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p searches a file for a given pattern.  Exec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[flags] regular_expression fi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single characters preceeded by '-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Only a count of matching lines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Print file name for matching lines switch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Each line is preceeded by it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Only print non-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list is a list of files (wildcards are acceptable on RSX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normally printed if there is a fil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 flag reverses this action (print name no file, not if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_expression defines the pattern to search for. 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are always ignored.  Blank lines never match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quoted to prevent file-nam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An ordinary character (not mentioned below) 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   The backslash quotes any character.  "\$" matches a 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^'    A circumflex at the beginning of an expressio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    A dollar-sign at the end of an expression 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   A period matches any character except "new-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a'   A colon matches a class of characters describ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:d'     character.  ":a" matches any alphabetic, ":d" matche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:n'     ":n" matches alphanumerics, ": " matches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: '     other control characters, such as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An expression followed by an asterisk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ances of that expression: "fo*" matches "f",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  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ances of that expression: "fo+" matches "f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   An expression followed by a minus sign option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[]'   A string enclosed in square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ring, but no others.  I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 circumflex, the expression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"new-line" and the characters in the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"[xyz]" matches "xx" and "zyx", while "[^xyz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"abc" but not "axb".  A range of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wo characters separated by "-"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-z] matches alphabetics, while [z-a] nev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regular expressions is a regular expr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